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657068942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8986250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